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323912469"/>
            <w:bookmarkStart w:id="1" w:name="__Fieldmark__0_2323912469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323912469"/>
            <w:bookmarkStart w:id="3" w:name="__Fieldmark__1_2323912469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323912469"/>
            <w:bookmarkStart w:id="5" w:name="__Fieldmark__2_2323912469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323912469"/>
            <w:bookmarkStart w:id="7" w:name="__Fieldmark__3_2323912469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323912469"/>
            <w:bookmarkStart w:id="9" w:name="__Fieldmark__4_2323912469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323912469"/>
            <w:bookmarkStart w:id="11" w:name="__Fieldmark__5_2323912469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323912469"/>
            <w:bookmarkStart w:id="13" w:name="__Fieldmark__6_2323912469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323912469"/>
            <w:bookmarkStart w:id="15" w:name="__Fieldmark__7_2323912469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323912469"/>
            <w:bookmarkStart w:id="17" w:name="__Fieldmark__8_2323912469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323912469"/>
            <w:bookmarkStart w:id="19" w:name="__Fieldmark__9_2323912469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323912469"/>
            <w:bookmarkStart w:id="21" w:name="__Fieldmark__10_2323912469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